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627681188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052423017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429844545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579135258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813264363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29706493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897017194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922941034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286406684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073899188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901633306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479001587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